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666750</wp:posOffset>
            </wp:positionV>
            <wp:extent cx="5943600" cy="4762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4248150</wp:posOffset>
            </wp:positionV>
            <wp:extent cx="5943600" cy="47625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01:00Z</dcterms:created>
  <dc:creator>s.yearley</dc:creator>
  <dc:description/>
  <cp:keywords/>
  <dc:language>en-US</dc:language>
  <cp:lastModifiedBy>s.yearley</cp:lastModifiedBy>
  <dcterms:modified xsi:type="dcterms:W3CDTF">2009-10-14T14:03:00Z</dcterms:modified>
  <cp:revision>1</cp:revision>
  <dc:subject/>
  <dc:title/>
</cp:coreProperties>
</file>